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69201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ліквідного майна КП «Екосервіс» для опису в податкову заставу з метою забезпечення погашення податкового борг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руючись ст.25, ст.60 Закону України “Про місцеве самоврядування в Україні”,   Законом України « Про бухгалтерський облік та фінансову звітність  в Україні», ст.87, ст. 89 п.89.2, п.89.3 Податкового кодексу України, беручи до уваги клопотання заступника начальника Калуської ОДПІ М.В.Місюра щодо податкового боргу підприємств комунальної форми власності, довідку комунального підприємства «Екосервіс» від 05.06.2015року №281, витяг з Єдиного державного реєстру юридичних осіб та фізичних осіб-підприємців комунального підприємства «Екосервіс», дата державної реєстрації юридичної особи 19.12.2001року, розглянувши клопотання директора комунального підприємства «Екосервіс» Дмитра Кобилецького про виділення в податкову заставу майна з метою забезпечення погашення податкового боргу, враховуючи рекомендації постійних комісій з питань соціально-економічного розвитку, планування бюджету, фінансів; розвитку промисловості та підприємництва, власності та екології, міська рада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21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мунальному підприємству «Екосервіс» (Дмитро Кобилецький) виділити, для опису в податкову заставу, ліквідне майно з метою забезпечення погашення податкового боргу згідно з додатко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ординацію роботи та узагальнення інформації щодо виконання цього рішення покласти на головного відповідального виконавця — Фонд комунальної власності територіальної громади міста Калуша (Роман Боднарчу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 Ігоря Матвійчука та на в.о. 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1"/>
        <w:gridCol w:w="3550"/>
      </w:tblGrid>
      <w:tr>
        <w:trPr/>
        <w:tc>
          <w:tcPr>
            <w:tcW w:w="6021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55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о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ід 25.06.2015 р.  № 3151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Перелік основних засобів комунального підприємства «Екосервіс», виділених для опису в податкову заставу, з метою забезпеч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погашення податкового боргу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2323"/>
        <w:gridCol w:w="1631"/>
        <w:gridCol w:w="1579"/>
        <w:gridCol w:w="1625"/>
        <w:gridCol w:w="1630"/>
      </w:tblGrid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/п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Назва об’єкта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ржавний 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Рік випуску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Балансова вартість, грн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лишкова вартість, грн.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АЗ 5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-05 І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61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34,4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З 256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Т 36-21 ВА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805,8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льдозер Т-100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7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4557,9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5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гальна вартість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01598,2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75"/>
        </w:tabs>
        <w:ind w:left="975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5:00Z</dcterms:created>
  <dc:creator>User</dc:creator>
  <dc:description/>
  <cp:keywords/>
  <dc:language>en-US</dc:language>
  <cp:lastModifiedBy>Admin</cp:lastModifiedBy>
  <cp:lastPrinted>2015-06-30T15:49:00Z</cp:lastPrinted>
  <dcterms:modified xsi:type="dcterms:W3CDTF">2015-06-30T12:50:00Z</dcterms:modified>
  <cp:revision>4</cp:revision>
  <dc:subject/>
  <dc:title>УКРАЇНА</dc:title>
</cp:coreProperties>
</file>